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098"/>
        <w:gridCol w:w="520"/>
        <w:gridCol w:w="605"/>
        <w:gridCol w:w="1757"/>
        <w:gridCol w:w="709"/>
        <w:gridCol w:w="1512"/>
        <w:gridCol w:w="1397"/>
        <w:gridCol w:w="1397"/>
        <w:gridCol w:w="1504"/>
        <w:gridCol w:w="1418"/>
        <w:gridCol w:w="1429"/>
      </w:tblGrid>
      <w:tr>
        <w:trPr>
          <w:tblHeader w:val="true"/>
          <w:trHeight w:val="21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870,9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1,3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01    04    89  1  0000190  120</w:t>
              <w:tab/>
              <w:t>225,4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,5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780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носы в Ассоциацию «Совет муниципальных образований Ростовской области»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амках непрограммных расходов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амках непрограммных расходов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овое обеспечение непредвиденных рас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амках непрограммных расходов органов местного самоуправления Митяк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99 1 00 71180</w:t>
              <w:tab/>
              <w:t>240</w:t>
              <w:tab/>
              <w:t>266,5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99 9   00 1 00 20380      240</w:t>
              <w:tab/>
              <w:t>1 274,1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310           240              12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500,8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 07    05   07  1  0020180   240</w:t>
              <w:tab/>
              <w:t xml:space="preserve">                6,5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) 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по иным н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х расходов органов ме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 951 14 03 99 9 00 85011 540                     144,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ертов бюджету Тарасо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соглашениям на увелич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дорож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Тарасовского района, направлен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вопросов дорожной деятель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и на территории Митякинского сельс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ным непрограммным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непрограммных расход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ов местного самоуправле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тякин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(И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9-25T13:49:00Z</cp:lastPrinted>
  <dcterms:modified xsi:type="dcterms:W3CDTF">2017-10-03T10:15:00Z</dcterms:modified>
  <cp:revision>57</cp:revision>
  <dc:subject/>
  <dc:title/>
</cp:coreProperties>
</file>